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пятьдесят четвертой сессии Совета депутатов седьмого созыва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«О бюджете рабочего поселка Горный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а 2025 год и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бюджетной системы  Российской Федерации, не установленные бюджетным Законодательством Российской Федерации за 2025 год и плановый период 2026 и 2027 г.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669"/>
      </w:tblGrid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ида доход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й в 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 налогам, сборам и иным обязательным платежам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 ( 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7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Nina</cp:lastModifiedBy>
  <cp:lastPrinted>2024-11-15T15:33:00Z</cp:lastPrinted>
  <dcterms:modified xsi:type="dcterms:W3CDTF">2024-11-15T08:33:00Z</dcterms:modified>
  <cp:revision>23</cp:revision>
  <dc:subject/>
  <dc:title>Приложение №2</dc:title>
</cp:coreProperties>
</file>